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20909-1/2025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novembe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6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  <w:tab/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önkormányzati osztály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Bekezds"/>
        <w:ind w:left="1416" w:firstLine="708"/>
        <w:jc w:val="both"/>
        <w:rPr/>
      </w:pPr>
      <w:r>
        <w:rPr>
          <w:rFonts w:cs="Arial" w:ascii="Arial" w:hAnsi="Arial"/>
          <w:sz w:val="22"/>
          <w:szCs w:val="22"/>
        </w:rPr>
        <w:t>Oktatási, Sport és Szociális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rizmus, Kultúra és Civilek Bizottsá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Cs/>
          <w:lang w:eastAsia="hu-HU"/>
        </w:rPr>
        <w:t xml:space="preserve">3/2024. (X. 1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TextBody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aterv szerinti ülés a rendes ülés. A képviselő-testület munkatervtől eltérő időpontra is összehívhat ülés azon ülés rendkívüli ülésnek minősül.  A képviselő-testület a rendes ülésén a munkatervben megállapított és a polgármester által a meghívóban előterjesztett napirendeket tárgyalja. A munkatervi javaslatot a polgármester terjeszti a Képviselő-testület elé. </w:t>
      </w:r>
      <w:r>
        <w:rPr>
          <w:rFonts w:cs="Arial" w:ascii="Arial" w:hAnsi="Arial"/>
          <w:sz w:val="22"/>
          <w:szCs w:val="22"/>
          <w:lang w:eastAsia="hu-HU"/>
        </w:rPr>
        <w:t xml:space="preserve">A munkatervet alapul véve a képviselő-testület által kötelezően tárgyalandó napirendek kialakult ütemtervét és szükséges jogalkotási feladatokat állítottuk össze. A munkaterv bármikor módosítható. Az ülések napirendjei ettől jelentősen eltérhetnek egyes feladatok átütemezés és új felmerülő vagy képviselő-testület által esetenként elrendelt napirendek felvétele tárgyalása mia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jó alapot nyújt megalapozott döntés előkészítéshez, hiszen kellő idő áll rendelkezésre az adott téma elemző és alapos előkészítésére, ami feltétele a megalapozott döntéshozatalnak. Eseti, felkészülés nélküli, szóbeli előterjesztések napirendre vétele kivételesen és felkészülését, elemzést nem igénylő kisebb jelentőségű ügyekben fogadható el.    A munkaterv tartalmazza a képviselő-testületi ülések tervezett időpontját és munkatervi napirendjét, az előterjesztésről állást foglaló bizottságok megnevezését. A képviselő-testület rendes üléseit a hónap utolsó csütörtök napján 8:00 órai kezdettel tartja. </w:t>
      </w:r>
      <w:r>
        <w:rPr>
          <w:rFonts w:cs="Arial" w:ascii="Arial" w:hAnsi="Arial"/>
        </w:rPr>
        <w:t xml:space="preserve">A 2026. évi Munkatervben 10 rendes ülés került tervezésre. Július és december hónapra nem került ülés tervezésre. A beterjesztési időpontig 2025.ben a képviselő-testület 24 ülést tartott. </w:t>
      </w:r>
    </w:p>
    <w:p>
      <w:pPr>
        <w:pStyle w:val="TextBody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terv összeállításához a polgármester javaslatot kér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ab/>
        <w:t>a képviselő-testület tagjaitó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ab/>
        <w:t>a nem képviselő testület tagjai közül választott alpolgármestertő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ab/>
        <w:t>a képviselő-testület bizottságátó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ab/>
        <w:t>jegyzőtő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ab/>
        <w:t>a képviselő-testülettel együttműködési megállapodást kötött önszerveződő közösségek vezetőitől.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SZMSZ szerint a polgármester a munkatervi javaslat beterjesztésekor tájékoztatást ad valamennyi beérkezett javaslatról, továbbá azok - esetleges - figyelmen kívül hagyásának indokairól. 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munkaterv összeállítása során a </w:t>
      </w:r>
      <w:r>
        <w:rPr>
          <w:rFonts w:cs="Arial" w:ascii="Arial" w:hAnsi="Arial"/>
        </w:rPr>
        <w:t xml:space="preserve">képviselő-testülettel együttműködési megállapodást kötött önszerveződő közösségek vezetői is megkeresésre kerültek. </w:t>
      </w:r>
      <w:r>
        <w:rPr>
          <w:rFonts w:cs="Arial" w:ascii="Arial" w:hAnsi="Arial"/>
          <w:lang w:eastAsia="hu-HU"/>
        </w:rPr>
        <w:t xml:space="preserve">Részükről érkeztek javaslatok, azonban azok nem a munkaterv részét képezik, a hivatal megfelelő osztálya részére továbbításra kerültek felvetése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</w:t>
      </w:r>
      <w:r>
        <w:rPr/>
        <w:t xml:space="preserve">. </w:t>
      </w:r>
      <w:r>
        <w:rPr>
          <w:rFonts w:cs="Arial" w:ascii="Arial" w:hAnsi="Arial"/>
        </w:rPr>
        <w:t>A döntés egyszerű többséget igényel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tervi javaslat 1. mellékletként csatol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6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6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Acopre">
    <w:name w:val="acopre"/>
    <w:qFormat/>
    <w:rPr/>
  </w:style>
  <w:style w:type="character" w:styleId="SzvegtrzsChar">
    <w:name w:val="Szövegtörzs Char"/>
    <w:qFormat/>
    <w:rPr>
      <w:rFonts w:ascii="Times New Roman" w:hAnsi="Times New Roman" w:eastAsia="Noto Sans CJK SC Regular;Cambria" w:cs="FreeSans;Cambria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;Cambria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3:00Z</dcterms:created>
  <dc:creator>bertalan.linda</dc:creator>
  <dc:description/>
  <cp:keywords/>
  <dc:language>en-US</dc:language>
  <cp:lastModifiedBy>Bertalan Linda</cp:lastModifiedBy>
  <cp:lastPrinted>2024-12-06T09:52:00Z</cp:lastPrinted>
  <dcterms:modified xsi:type="dcterms:W3CDTF">2025-11-21T10:23:00Z</dcterms:modified>
  <cp:revision>6</cp:revision>
  <dc:subject/>
  <dc:title/>
</cp:coreProperties>
</file>